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r>
        <w:rPr>
          <w:rStyle w:val="Style14"/>
          <w:b w:val="false"/>
          <w:sz w:val="20"/>
          <w:szCs w:val="20"/>
        </w:rPr>
        <w:t>Приложение N 1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Учетной политике МБДОУ 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детский сад №24 «Золотая рыбка»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для целей бухгалтерского учета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План счетов бухгалтерского учета </w:t>
      </w:r>
    </w:p>
    <w:p>
      <w:pPr>
        <w:pStyle w:val="Style1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0"/>
        <w:gridCol w:w="1260"/>
        <w:gridCol w:w="980"/>
        <w:gridCol w:w="840"/>
        <w:gridCol w:w="700"/>
        <w:gridCol w:w="700"/>
        <w:gridCol w:w="980"/>
        <w:gridCol w:w="840"/>
        <w:gridCol w:w="840"/>
        <w:gridCol w:w="840"/>
        <w:gridCol w:w="700"/>
      </w:tblGrid>
      <w:tr>
        <w:trPr/>
        <w:tc>
          <w:tcPr>
            <w:tcW w:w="6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чета</w:t>
            </w:r>
          </w:p>
        </w:tc>
        <w:tc>
          <w:tcPr>
            <w:tcW w:w="8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чета</w:t>
            </w:r>
          </w:p>
        </w:tc>
      </w:tr>
      <w:tr>
        <w:trPr/>
        <w:tc>
          <w:tcPr>
            <w:tcW w:w="6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/>
        <w:tc>
          <w:tcPr>
            <w:tcW w:w="6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ий классификационный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 фин. обеспечения</w:t>
            </w:r>
          </w:p>
        </w:tc>
        <w:tc>
          <w:tcPr>
            <w:tcW w:w="4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етического счета</w:t>
            </w:r>
          </w:p>
        </w:tc>
        <w:tc>
          <w:tcPr>
            <w:tcW w:w="23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ий по КОСГУ</w:t>
            </w:r>
          </w:p>
        </w:tc>
      </w:tr>
      <w:tr>
        <w:trPr/>
        <w:tc>
          <w:tcPr>
            <w:tcW w:w="6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 уче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</w:t>
            </w:r>
          </w:p>
        </w:tc>
        <w:tc>
          <w:tcPr>
            <w:tcW w:w="2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разряда счета</w:t>
            </w:r>
          </w:p>
        </w:tc>
      </w:tr>
      <w:tr>
        <w:trPr/>
        <w:tc>
          <w:tcPr>
            <w:tcW w:w="6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sub_10001"/>
      <w:bookmarkStart w:id="1" w:name="sub_10001"/>
      <w:bookmarkEnd w:id="1"/>
    </w:p>
    <w:tbl>
      <w:tblPr>
        <w:tblW w:w="15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0"/>
        <w:gridCol w:w="1260"/>
        <w:gridCol w:w="980"/>
        <w:gridCol w:w="840"/>
        <w:gridCol w:w="700"/>
        <w:gridCol w:w="700"/>
        <w:gridCol w:w="980"/>
        <w:gridCol w:w="840"/>
        <w:gridCol w:w="840"/>
        <w:gridCol w:w="840"/>
        <w:gridCol w:w="700"/>
      </w:tblGrid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ЫЕ СЧ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2" w:name="sub_1100"/>
      <w:bookmarkStart w:id="3" w:name="sub_1100"/>
      <w:bookmarkEnd w:id="3"/>
    </w:p>
    <w:tbl>
      <w:tblPr>
        <w:tblW w:w="15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0"/>
        <w:gridCol w:w="1260"/>
        <w:gridCol w:w="980"/>
        <w:gridCol w:w="840"/>
        <w:gridCol w:w="700"/>
        <w:gridCol w:w="700"/>
        <w:gridCol w:w="980"/>
        <w:gridCol w:w="840"/>
        <w:gridCol w:w="840"/>
        <w:gridCol w:w="840"/>
        <w:gridCol w:w="700"/>
      </w:tblGrid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 НЕФИНАНСОВЫЕ АКТИ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 - не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помещения - не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жилых помещений - не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жилых помещений - не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4" w:name="sub_1106"/>
            <w:r>
              <w:rPr>
                <w:sz w:val="20"/>
                <w:szCs w:val="20"/>
              </w:rPr>
              <w:t>Нежилые помещения (здания и сооружения) - недвижимое имущество учреждения</w:t>
            </w:r>
            <w:bookmarkEnd w:id="4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нежилых помещений (зданий и сооружений) - не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нежилых помещений (зданий и сооружений) - не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ая недвижимость - не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инвестиционной недвижимости - не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инвестиционной недвижимости - не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- не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транспортных средств - не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транспортных средств - не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 - особо ценное 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5" w:name="sub_1122"/>
            <w:r>
              <w:rPr>
                <w:sz w:val="20"/>
                <w:szCs w:val="20"/>
              </w:rPr>
              <w:t>Нежилые помещения (здания и сооружения) - особо ценное движимое имущество учреждения</w:t>
            </w:r>
            <w:bookmarkEnd w:id="5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нежилых помещений (зданий и сооружений)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нежилых помещений (зданий и сооружений)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и оборудование - особо ценное 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шин и оборудования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машин и оборудования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- особо ценное 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транспортных средств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транспортных средств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6" w:name="sub_1134"/>
            <w:r>
              <w:rPr>
                <w:sz w:val="20"/>
                <w:szCs w:val="20"/>
              </w:rPr>
              <w:t>Инвентарь производственный и хозяйственный - особо ценное движимое имущество учреждения</w:t>
            </w:r>
            <w:bookmarkEnd w:id="6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инвентаря производственного и хозяйственного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инвентаря производственного и хозяйственного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ческие ресурсы - особо ценное 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биологических ресурсов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биологических ресурсов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сновные средства - особо ценное 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очих основных средств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очих основных средств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 - иное 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7" w:name="sub_1147"/>
            <w:r>
              <w:rPr>
                <w:sz w:val="20"/>
                <w:szCs w:val="20"/>
              </w:rPr>
              <w:t>Нежилые помещения (здания и сооружения) - иное движимое имущество учреждения</w:t>
            </w:r>
            <w:bookmarkEnd w:id="7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нежилых помещений (зданий и сооружений)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нежилых помещений (зданий и сооружений)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ая недвижимость - иное 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инвестиционной недвижимости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инвестиционной недвижимости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и оборудование - иное 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шин и оборудования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машин и оборудования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- иное 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транспортных средств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транспортных средств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8" w:name="sub_1159"/>
            <w:r>
              <w:rPr>
                <w:sz w:val="20"/>
                <w:szCs w:val="20"/>
              </w:rPr>
              <w:t>Инвентарь производственный и хозяйственный - иное движимое имущество учреждения</w:t>
            </w:r>
            <w:bookmarkEnd w:id="8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инвентаря производственного и хозяйственного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инвентаря производственного и хозяйственного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ческие ресурсы - иное 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биологических ресурсов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биологических ресурсов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сновные средства - иное 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очих основных средств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bookmarkStart w:id="9" w:name="sub_1167"/>
            <w:r>
              <w:rPr>
                <w:sz w:val="20"/>
                <w:szCs w:val="20"/>
              </w:rPr>
              <w:t>Уменьшение стоимости прочих основных средств - иного движимого имущества учреждения</w:t>
            </w:r>
            <w:bookmarkEnd w:id="9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10" w:name="sub_11067"/>
            <w:r>
              <w:rPr>
                <w:sz w:val="20"/>
                <w:szCs w:val="20"/>
              </w:rPr>
              <w:t>Основные средства - имущество в концессии</w:t>
            </w:r>
            <w:bookmarkEnd w:id="1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помещения - имущество в конц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жилых помещений - имущества в конц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жилых помещений - имущества в конц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помещения (здания и сооружения) - имущество в конц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нежилых помещений (зданий и сооружений) - имущества в конц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нежилых помещений (зданий и сооружений) - имущества в конц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и оборудование - имущество в конц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шин и оборудования - имущества в конц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машин и оборудования - имущества в конц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- имущество в конц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транспортных средств - имущества в конц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транспортных средств - имущества в конц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ь производственный и хозяйственный - имущество в конц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инвентаря производственного и хозяйственного - имущества в конц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инвентаря производственного и хозяйственного - имущества в конц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ческие ресурсы - имущество в конц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биологических ресурсов - имущества в конц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биологических ресурсов - имущества в конц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сновные средства - имущество в конц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очих основных средств - имущества в конц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очих основных средств - имущества в конц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 - особо ценное 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нематериальных активов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нематериальных активов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 - иное 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нематериальных активов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нематериальных активов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изведенные акти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изведенные активы - не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- не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земли - не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земли - не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ы недр - не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ресурсов недр - не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ресурсов недр - не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изведенные активы - не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очих непроизведенных активов - не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bookmarkStart w:id="11" w:name="sub_11113"/>
            <w:r>
              <w:rPr>
                <w:sz w:val="20"/>
                <w:szCs w:val="20"/>
              </w:rPr>
              <w:t>Уменьшение стоимости прочих непроизведенных активов - недвижимого имущества учреждения</w:t>
            </w:r>
            <w:bookmarkEnd w:id="11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12" w:name="sub_110113"/>
            <w:r>
              <w:rPr>
                <w:sz w:val="20"/>
                <w:szCs w:val="20"/>
              </w:rPr>
              <w:t>Непроизведенные активы - иное движимое имущество учреждения</w:t>
            </w:r>
            <w:bookmarkEnd w:id="12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ы недр - иное 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ресурсов недр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ресурсов недр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изведенные активы - иное 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очих непроизведенных активов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очих непроизведенных активов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изведенные активы - в составе имущества концед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- в составе имущества концед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земли - в составе имущества концед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земли - в составе имущества концед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не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жилых помещений - не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13" w:name="sub_11117"/>
            <w:r>
              <w:rPr>
                <w:sz w:val="20"/>
                <w:szCs w:val="20"/>
              </w:rPr>
              <w:t>Уменьшение за счет амортизации стоимости жилых помещений - недвижимого имущества учреждения</w:t>
            </w:r>
            <w:bookmarkEnd w:id="13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нежилых помещений (зданий и сооружений) - не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 счет амортизации стоимости нежилых помещений (зданий и сооружений) - не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инвестиционной недвижимости - не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 счет амортизации стоимости инвестиционной недвижимости - не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транспортных средств - не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14" w:name="sub_11123"/>
            <w:r>
              <w:rPr>
                <w:sz w:val="20"/>
                <w:szCs w:val="20"/>
              </w:rPr>
              <w:t>Уменьшение за счет амортизации стоимости транспортных средств - недвижимого имущества учреждения</w:t>
            </w:r>
            <w:bookmarkEnd w:id="14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15" w:name="sub_11129"/>
            <w:r>
              <w:rPr>
                <w:sz w:val="20"/>
                <w:szCs w:val="20"/>
              </w:rPr>
              <w:t>Амортизация нежилых помещений (зданий и сооружений) - особо ценного движимого имущества учреждения</w:t>
            </w:r>
            <w:bookmarkEnd w:id="15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 счет амортизации стоимости нежилых помещений (зданий и сооружений)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машин и оборудования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16" w:name="sub_11134"/>
            <w:r>
              <w:rPr>
                <w:sz w:val="20"/>
                <w:szCs w:val="20"/>
              </w:rPr>
              <w:t>Уменьшение за счет амортизации стоимости машин и оборудования - особо ценного движимого имущества учреждения</w:t>
            </w:r>
            <w:bookmarkEnd w:id="16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транспортных средств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17" w:name="sub_11136"/>
            <w:r>
              <w:rPr>
                <w:sz w:val="20"/>
                <w:szCs w:val="20"/>
              </w:rPr>
              <w:t>Уменьшение за счет амортизации стоимости транспортных средств - особо ценного движимого имущества учреждения</w:t>
            </w:r>
            <w:bookmarkEnd w:id="17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инвентаря производственного и хозяйственного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 счет амортизации стоимости инвентаря производственного и хозяйственного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биологических ресурсов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 счет амортизации стоимости биологических ресурсов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прочих основных средств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18" w:name="sub_11142"/>
            <w:r>
              <w:rPr>
                <w:sz w:val="20"/>
                <w:szCs w:val="20"/>
              </w:rPr>
              <w:t>Уменьшение за счет амортизации стоимости прочих основных средств - особо ценного движимого имущества учреждения</w:t>
            </w:r>
            <w:bookmarkEnd w:id="18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нематериальных активов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19" w:name="sub_11144"/>
            <w:r>
              <w:rPr>
                <w:sz w:val="20"/>
                <w:szCs w:val="20"/>
              </w:rPr>
              <w:t>Уменьшение за счет амортизации стоимости нематериальных активов - особо ценного движимого имущества учреждения</w:t>
            </w:r>
            <w:bookmarkEnd w:id="19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20" w:name="sub_11148"/>
            <w:r>
              <w:rPr>
                <w:sz w:val="20"/>
                <w:szCs w:val="20"/>
              </w:rPr>
              <w:t>Амортизация нежилых помещений (зданий и сооружений) - иного движимого имущества учреждения</w:t>
            </w:r>
            <w:bookmarkEnd w:id="2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 счет амортизации стоимости нежилых помещений (зданий и сооружений)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инвестиционной недвижимости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 счет амортизации стоимости инвестиционной недвижимости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машин и оборудования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21" w:name="sub_11153"/>
            <w:r>
              <w:rPr>
                <w:sz w:val="20"/>
                <w:szCs w:val="20"/>
              </w:rPr>
              <w:t>Уменьшение за счет амортизации стоимости машин и оборудования - иного движимого имущества учреждения</w:t>
            </w:r>
            <w:bookmarkEnd w:id="21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транспортных средств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22" w:name="sub_11155"/>
            <w:r>
              <w:rPr>
                <w:sz w:val="20"/>
                <w:szCs w:val="20"/>
              </w:rPr>
              <w:t>Уменьшение за счет амортизации стоимости транспортных средств - иного движимого имущества учреждения</w:t>
            </w:r>
            <w:bookmarkEnd w:id="22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инвентаря производственного и хозяйственного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 счет амортизации стоимости инвентаря производственного и хозяйственного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биологических ресурсов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 счет амортизации стоимости биологических ресурсов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прочих основных средств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23" w:name="sub_11161"/>
            <w:r>
              <w:rPr>
                <w:sz w:val="20"/>
                <w:szCs w:val="20"/>
              </w:rPr>
              <w:t>Уменьшение за счет амортизации стоимости прочих основных средств иного движимого имущества учреждения</w:t>
            </w:r>
            <w:bookmarkEnd w:id="23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нематериальных активов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24" w:name="sub_11163"/>
            <w:r>
              <w:rPr>
                <w:sz w:val="20"/>
                <w:szCs w:val="20"/>
              </w:rPr>
              <w:t>Уменьшение за счет амортизации стоимости нематериальных активов - иного движимого имущества учреждения</w:t>
            </w:r>
            <w:bookmarkEnd w:id="24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25" w:name="sub_110163"/>
            <w:r>
              <w:rPr>
                <w:sz w:val="20"/>
                <w:szCs w:val="20"/>
              </w:rPr>
              <w:t>Амортизация прав пользования активами</w:t>
            </w:r>
            <w:bookmarkEnd w:id="25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прав пользования жилыми помещ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ав пользования жилыми помещениями за счет аморт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прав пользования нежилыми помещениями (зданиями и сооружения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ав пользования нежилыми помещениями (зданиями и сооружениями) за счет аморт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прав пользования машинами и оборудова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ав пользования машинами и оборудованием за счет аморт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прав пользования транспортными средст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ав пользования транспортными средствами за счет аморт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прав пользования инвентарем производственным и хозяйственны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ав пользования инвентарем производственным и хозяйственным за счет аморт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прав пользования биологическими ресурс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ав пользования биологическими ресурсами за счет аморт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прав пользования прочими основными средст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ав пользования прочими основными средствами за счет аморт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прав пользования непроизведенными акти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ав пользования непроизведенными активами за счет аморт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имущества в конц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жилых помещений в конц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жилых помещений в концессии за счет аморт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нежилых помещений (зданий и сооружений) в конц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нежилых помещений (зданий и сооружений) в концессии за счет аморт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машин и оборудования в конц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машин и оборудования в концессии за счет аморт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транспортных средств в конц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транспортных средств в концессии за счет аморт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инвентаря производственного и хозяйственного в конц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инвентаря производственного и хозяйственного в концессии за счет аморт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биологических ресурсов в конц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биологических ресурсов в концессии за счет аморт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прочего имущества в конц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очего имущества в концессии за счет аморт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па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пасы - особо ценное 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аменты и перевязочные средства - особо ценное 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едикаментов и перевязочных средств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медикаментов и перевязочных средств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ы питания - особо ценное 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одуктов питания - особ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одуктов питания - особо движимого имущества учреждения</w:t>
            </w:r>
          </w:p>
          <w:p>
            <w:pPr>
              <w:pStyle w:val="Style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НТ: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-видимому, в тексте предыдущего абзаца допущена опечатка. Имеется в виду "особо ценное движимое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юче-смазочные материалы - особо ценное 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горюче-смазочных материалов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горюче-смазочных материалов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е материалы - особо ценное 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строительных материалов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строительных материалов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ий инвентарь - особо ценное 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ягкого инвентаря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мягкого инвентаря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атериальные запасы - особо ценное 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очих материальных запасов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очих материальных запасов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 - особо ценное 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готовой продукции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готовой продукции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пасы - иное 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аменты и перевязочные средства - иное 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едикаментов и перевязочных средств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медикаментов и перевязочных средств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ы питания - иное 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одуктов питания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одуктов питания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юче-смазочные материалы - иное 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горюче-смазочных материалов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горюче-смазочных материалов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е материалы - иное 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строительных материалов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строительных материалов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ий инвентарь - иное 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ягкого инвентаря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мягкого инвентаря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атериальные запасы - иное 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очих материальных запасов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очих материальных запасов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 - иное 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готовой продукции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готовой продукции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 - иное 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товаров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товаров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енка на товары - иное 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26" w:name="sub_1101"/>
            <w:r>
              <w:rPr>
                <w:sz w:val="20"/>
                <w:szCs w:val="20"/>
              </w:rPr>
              <w:t>Изменение за счет наценки стоимости товаров - иного движимого имущества учреждения</w:t>
            </w:r>
            <w:bookmarkEnd w:id="26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нефинансовые акти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27" w:name="sub_11249"/>
            <w:r>
              <w:rPr>
                <w:sz w:val="20"/>
                <w:szCs w:val="20"/>
              </w:rPr>
              <w:t>Вложения в недвижимое имущество</w:t>
            </w:r>
            <w:bookmarkEnd w:id="27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основные средства - недвижимое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вложений в основные средства - недвижимое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вложений в основные средства - недвижимое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непроизведенные активы - недвижимое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вложений в непроизведенные активы - недвижимое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вложений в непроизведенные активы - недвижимое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особо ценное движимое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основные средства - особо ценное движимое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вложений в основные средства - особо ценное движимое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вложений в основные средства - особо ценное движимое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нематериальные активы - особо ценное движимое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вложений в нематериальные активы - особо ценное движимое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вложений в нематериальные активы - особо ценное движимое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материальные запасы - особо ценное движимое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вложений в материальные запасы - особо ценное движимое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вложений в материальные запасы - особо ценное движимое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иное движимое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основные средства - иное движимое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вложений в основные средства - иное движимое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вложений в основные средства - иное движимое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нематериальные активы - иное движимое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вложений в нематериальные активы - иное движимое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28" w:name="sub_11272"/>
            <w:r>
              <w:rPr>
                <w:sz w:val="20"/>
                <w:szCs w:val="20"/>
              </w:rPr>
              <w:t>Уменьшение вложений в нематериальные активы - иное движимое имущество</w:t>
            </w:r>
            <w:bookmarkEnd w:id="28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29" w:name="sub_110272"/>
            <w:r>
              <w:rPr>
                <w:sz w:val="20"/>
                <w:szCs w:val="20"/>
              </w:rPr>
              <w:t>Вложения в непроизведенные активы - иное движимое имущество</w:t>
            </w:r>
            <w:bookmarkEnd w:id="29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вложений в непроизведенные активы - иное движимое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вложений в непроизведенные активы - иное движимое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30" w:name="sub_11273"/>
            <w:r>
              <w:rPr>
                <w:sz w:val="20"/>
                <w:szCs w:val="20"/>
              </w:rPr>
              <w:t>Вложения в материальные запасы - иное движимое имущество</w:t>
            </w:r>
            <w:bookmarkEnd w:id="3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вложений в материальные запасы - иное движимое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31" w:name="sub_11275"/>
            <w:r>
              <w:rPr>
                <w:sz w:val="20"/>
                <w:szCs w:val="20"/>
              </w:rPr>
              <w:t>Уменьшение вложений в материальные запасы - иное движимое имущество</w:t>
            </w:r>
            <w:bookmarkEnd w:id="31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32" w:name="sub_110275"/>
            <w:r>
              <w:rPr>
                <w:sz w:val="20"/>
                <w:szCs w:val="20"/>
              </w:rPr>
              <w:t>Вложения в объекты финансовой аренды</w:t>
            </w:r>
            <w:bookmarkEnd w:id="32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основные средства - объекты финансовой аре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вложений в основные средства - объекты финансовой аре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вложений в основные средства - объекты финансовой аре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имущество концед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е в основные средства в конц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вложений в основные средства в конц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вложений в основные средства в конц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непроизведенные активы в конц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вложений в непроизведенные активы в конц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вложений в непроизведенные активы в конц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инансовые активы в пу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 учреждения в пу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 - недвижимое имущество учреждения в пу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 - недвижимого имущества учреждения в пу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основных средств - недвижимого имущества учреждения в пу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о ценное движимое имущество учреждения в пу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 - особо ценное движимое имущество учреждения в пу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 - особо ценного движимого имущества учреждения в пу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основных средств - особо ценного движимого имущества учреждения в пу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пасы - особо ценное движимое имущество учреждения в пу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 - особо ценного движимого имущества учреждения в пу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материальных запасов - особо ценного движимого имущества учреждения в пу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движимое имущество учреждения в пу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 - иное движимое имущество учреждения в пу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 - иного движимого имущества учреждения в пу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основных средств - иного движимого имущества учреждения в пу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пасы - иное движимое имущество учреждения в пу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 - иного движимого имущества учреждения в пу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материальных запасов - иного движимого имущества учреждения в пу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bookmarkStart w:id="33" w:name="sub_1102"/>
            <w:r>
              <w:rPr>
                <w:sz w:val="20"/>
                <w:szCs w:val="20"/>
              </w:rPr>
              <w:t>Затраты на изготовление готовой продукции, выполнение работ, услуг</w:t>
            </w:r>
            <w:bookmarkEnd w:id="33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готовой продукции,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34" w:name="sub_11021"/>
            <w:r>
              <w:rPr>
                <w:sz w:val="20"/>
                <w:szCs w:val="20"/>
              </w:rPr>
              <w:t>Прямые затраты на изготовление готовой продукции, выполнение работ, оказание услуг</w:t>
            </w:r>
            <w:bookmarkEnd w:id="34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по оплате труда и начислениям на выплаты по оплате труда в себестоимости готовой продукции,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заработную плату в себестоимости готовой продукции,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прочие выплаты в себестоимости готовой продукции,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начисления на выплаты по оплате труда в себестоимости готовой продукции,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по оплате работ, услуг в себестоимости готовой продукции,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услуги связи в себестоимости готовой продукции,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транспортные услуги в себестоимости готовой продукции,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коммунальные услуги в себестоимости готовой продукции,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арендную плату за пользование имуществом в себестоимости готовой продукции,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работы, услуги по содержанию имущества в себестоимости готовой продукции,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прочие работы, услуги в себестоимости готовой продукции,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по операциям с активами в себестоимости готовой продукции,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по амортизации основных средств и нематериальных активов в себестоимости готовой продукции,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по расходованию материальных запасов в себестоимости готовой продукции,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35" w:name="sub_11329"/>
            <w:r>
              <w:rPr>
                <w:sz w:val="20"/>
                <w:szCs w:val="20"/>
              </w:rPr>
              <w:t xml:space="preserve">Прочие затраты в себестоимости готовой продукции, работ, услуг 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  <w:sz w:val="20"/>
                  <w:szCs w:val="20"/>
                  <w:vertAlign w:val="superscript"/>
                </w:rPr>
                <w:t>1</w:t>
              </w:r>
            </w:hyperlink>
            <w:bookmarkEnd w:id="35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производства готовой продукции,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36" w:name="sub_1103"/>
            <w:r>
              <w:rPr>
                <w:sz w:val="20"/>
                <w:szCs w:val="20"/>
              </w:rPr>
              <w:t>Накладные расходы по изготовлению готовой продукции, выполнению работ, оказанию услуг</w:t>
            </w:r>
            <w:bookmarkEnd w:id="36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по оплате труда и начислениям на выплаты по оплате труда по изготовлению готовой продукции, выполнению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производства готовой продукции, работ, услуг в части заработной пл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производства готовой продукции, работ, услуг в части прочих выпл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производства готовой продукции, работ, услуг в части начислений на выплаты по оплат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по оплате работ, услуг по изготовлению готовой продукции, выполнению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производства готовой продукции, работ, услуг в части услуг свя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производства готовой продукции, работ, услуг в части транспорт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производства готовой продукции, работ, услуг в части коммуналь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производства готовой продукции, работ, услуг в части арендной платы за пользование имущест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производства готовой продукции, работ, услуг в части содержания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производства готовой продукции в части прочих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по операциям с активами по изготовлению готовой продукции, выполнению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производства готовой продукции, работ, услуг в части амортизации основных средств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производства готовой продукции, работ, услуг в части расходования материальных зап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37" w:name="sub_11346"/>
            <w:r>
              <w:rPr>
                <w:sz w:val="20"/>
                <w:szCs w:val="20"/>
              </w:rPr>
              <w:t xml:space="preserve">Прочие накладные расходы по изготовлению готовой продукции, выполнению работ, услуг 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  <w:sz w:val="20"/>
                  <w:szCs w:val="20"/>
                  <w:vertAlign w:val="superscript"/>
                </w:rPr>
                <w:t>1</w:t>
              </w:r>
            </w:hyperlink>
            <w:bookmarkEnd w:id="37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 по оплате труда и начислениям на выплаты по оплат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 в части заработной пл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 в части прочих выпл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 в части начислений на выплаты по оплат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 по оплате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 в части услуг свя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 в части транспорт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 в части коммуналь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 в части арендной платы за пользование имущест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 в части содержания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 в части прочих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 по операциям с акти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 на производство готовой продукции, работ, услуг в части амортизации основных средств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 на производство готовой продукции, работ, услуг в части расходования материальных зап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38" w:name="sub_11363"/>
            <w:r>
              <w:rPr>
                <w:sz w:val="20"/>
                <w:szCs w:val="20"/>
              </w:rPr>
              <w:t xml:space="preserve">Общехозяйственные расходы на производство готовой продукции, работ, услуг в части прочих расходов 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  <w:sz w:val="20"/>
                  <w:szCs w:val="20"/>
                  <w:vertAlign w:val="superscript"/>
                </w:rPr>
                <w:t>1</w:t>
              </w:r>
            </w:hyperlink>
            <w:bookmarkEnd w:id="38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39" w:name="sub_110363"/>
            <w:r>
              <w:rPr>
                <w:sz w:val="20"/>
                <w:szCs w:val="20"/>
              </w:rPr>
              <w:t>Права пользования активами</w:t>
            </w:r>
            <w:bookmarkEnd w:id="39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пользования нефинансовыми акти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пользования жилыми помещ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ав пользования жилыми помещ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ав пользования жилыми помещ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пользования нежилыми помещениями (зданиями и сооружения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ав пользования нежилыми помещениями (зданиями и сооружения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ав пользования нежилыми помещениями (зданиями и сооружения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пользования машинами и оборудова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ав пользования машинами и оборудова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ав пользования машинами и оборудова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пользования транспортными средст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ав пользования транспортными средст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ав пользования транспортными средст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пользования инвентарем производственным и хозяйственны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ав пользования инвентарем производственным и хозяйственны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ав пользования инвентарем производственным и хозяйственны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пользования биологическими ресурс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ав пользования биологическими ресурс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ав пользования биологическими ресурс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пользования прочими основными средст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ав пользования прочими основными средст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ав пользования прочими основными средст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пользования непроизведенными акти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ава пользования непроизведенными акти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ава пользования непроизведенными акти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нефинансов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не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жилых помещений - не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жилых помещений - недвижимого имущества учреждения за счет обесце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нежилых помещений (зданий и сооружений) - не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нежилых помещений (зданий и сооружений) - недвижимого имущества учреждения за счет обесце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инвестиционной недвижимости - не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инвестиционной недвижимости - недвижимого имущества учреждения за счет обесце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транспортных средств - не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транспортных средств - недвижимого имущества учреждения за счет обесце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нежилых помещений (зданий и сооружений) - особо ценного движимого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нежилых помещений (зданий и сооружений) - особо ценного движимого имущества учреждения за счет обесце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машин и оборудования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машин и оборудования - особо ценного движимого имущества учреждения за счет обесце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транспортных средств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транспортных средств - особо ценного движимого имущества учреждения за счет обесце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инвентаря производственного и хозяйственного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инвентаря производственного и хозяйственного - особо ценного движимого имущества учреждения за счет обесце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биологических ресурсов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биологических ресурсов - особо ценного движимого имущества учреждения за счет обесце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прочих основных средств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очих основных средств - особо ценного движимого имущества учреждения за счет обесце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нематериальных активов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нематериальных активов - особо ценного имущества учреждения за счет обесце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нежилых помещений (зданий и сооружений)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нежилых помещений (зданий и сооружений) - иного движимого имущества учреждения за счет обесце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инвестиционной недвижимости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инвестиционной недвижимости - иного движимого имущества учреждения за счет обесце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машин и оборудования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машин и оборудования - иного движимого имущества учреждения за счет обесце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транспортных средств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транспортных средств - иного движимого имущества учреждения за счет обесце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инвентаря производственного и хозяйственного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инвентаря производственного и хозяйственного - иного движимого имущества учреждения за счет обесце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биологических ресурсов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биологических ресурсов - иного движимого имущества учреждения за счет обесце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прочих основных средств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очих основных средств - иного движимого имущества учреждения за счет обесце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нематериальных активов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нематериальных активов - иного движимого имущества учреждения за счет обесце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непроизведен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зем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земли за счет обесце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ресурсов нед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ресурсов недр за счет обесце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прочих непроизведен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очих непроизведенных активов за счет обесце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40" w:name="sub_1200"/>
      <w:bookmarkStart w:id="41" w:name="sub_1200"/>
      <w:bookmarkEnd w:id="41"/>
    </w:p>
    <w:tbl>
      <w:tblPr>
        <w:tblW w:w="14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260"/>
        <w:gridCol w:w="980"/>
        <w:gridCol w:w="840"/>
        <w:gridCol w:w="700"/>
        <w:gridCol w:w="700"/>
        <w:gridCol w:w="980"/>
        <w:gridCol w:w="840"/>
        <w:gridCol w:w="840"/>
        <w:gridCol w:w="840"/>
        <w:gridCol w:w="70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rStyle w:val="Style14"/>
                <w:sz w:val="20"/>
                <w:szCs w:val="20"/>
              </w:rPr>
              <w:t xml:space="preserve">РАЗДЕЛ 2. ФИНАНСОВЫЕ АКТИВ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на лицевых счетах учреждения в органе казначе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учреждения на лицевых счетах в органе казначе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денежных средств учреждения на лицевые счета в органе казначе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тия денежных средств учреждения с лицевых счетов в органе казначе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учреждения в органе казначейства в пу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денежных средств учреждения в органе казначейства в пу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тия денежных средств учреждения в органе казначейства в пу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42" w:name="sub_1201"/>
            <w:r>
              <w:rPr>
                <w:sz w:val="20"/>
                <w:szCs w:val="20"/>
              </w:rPr>
              <w:t>Денежные средства учреждения в кредитной организации</w:t>
            </w:r>
            <w:bookmarkEnd w:id="42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учреждения в кредитной организации в пу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43" w:name="sub_1202"/>
            <w:r>
              <w:rPr>
                <w:sz w:val="20"/>
                <w:szCs w:val="20"/>
              </w:rPr>
              <w:t>Поступления денежных средств учреждения в кредитной организации в пути</w:t>
            </w:r>
            <w:bookmarkEnd w:id="43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тия денежных средств учреждения в кредитной организации в пу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44" w:name="sub_1203"/>
            <w:r>
              <w:rPr>
                <w:sz w:val="20"/>
                <w:szCs w:val="20"/>
              </w:rPr>
              <w:t>Денежные средства учреждения на специальных счетах в кредитной организации</w:t>
            </w:r>
            <w:bookmarkEnd w:id="44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денежных средств учреждения на специальные счета в кредитной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тия денежных средств учреждения со специальных счетов в кредитной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учреждения в иностранной валюте на счетах в кредитной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денежных средств учреждения в иностранной валюте на счет в кредитной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тия денежных средств учреждения в иностранной валюте со счета в кредитной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в касс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редств в кассу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тия средств из кассы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докумен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денежных документов в кассу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тия денежных документов из кассы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в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ые бумаги, кроме а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г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блиг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облиг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с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векс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векс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ценные бумаги, кроме а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иных ценных бумаг, кроме а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иных ценных бумаг, кроме а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и и иные формы участия в капита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а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а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формы участия в капита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иных форм участия в капита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иных форм участия в капита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финансовые акти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в международных организац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долей в международных организац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долей в международных организац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финансовые акти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очих финансов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очих финансов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45" w:name="sub_12053"/>
            <w:r>
              <w:rPr>
                <w:sz w:val="20"/>
                <w:szCs w:val="20"/>
              </w:rPr>
              <w:t>Расчеты по доходам от операционной аренды</w:t>
            </w:r>
            <w:bookmarkEnd w:id="45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доходам от операционной аре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46" w:name="sub_12055"/>
            <w:r>
              <w:rPr>
                <w:sz w:val="20"/>
                <w:szCs w:val="20"/>
              </w:rPr>
              <w:t>Уменьшение дебиторской задолженности по доходам от операционной аренды</w:t>
            </w:r>
            <w:bookmarkEnd w:id="46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47" w:name="sub_12056"/>
            <w:r>
              <w:rPr>
                <w:sz w:val="20"/>
                <w:szCs w:val="20"/>
              </w:rPr>
              <w:t>Расчеты по доходам от финансовой аренды</w:t>
            </w:r>
            <w:bookmarkEnd w:id="47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доходам от финансовой аре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доходам от финансовой аре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платежей при пользовании природными ресурс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доходам от платежей при пользовании природными ресурс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доходам от платежей при пользовании природными ресурс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процентов по депозитам, остаткам денеж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доходам от процентов по депозитам, остаткам денеж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доходам от процентов по депозитам, остаткам денеж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процентов по иным финансовым инструмен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доходам от процентов по иным финансовым инструмен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доходам от процентов по иным финансовым инструмен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дивидендов по объектам инвест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доходам от дивидендов по объектам инвест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доходам от дивидендов по объектам инвест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предоставления неисключительных прав на результаты интеллектуальной деятельности и средств индивидуал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доходам от предоставления неисключительных прав на результаты интеллектуальной деятельности и средств индивидуал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доходам от предоставления неисключительных прав на результаты интеллектуальной деятельности и средств индивидуал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иным доходам от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иным доходам от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иным доходам от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48" w:name="sub_1256"/>
            <w:r>
              <w:rPr>
                <w:sz w:val="20"/>
                <w:szCs w:val="20"/>
              </w:rPr>
              <w:t>Расчеты по доходам от оказания платных услуг (работ), компенсаций затрат</w:t>
            </w:r>
            <w:bookmarkEnd w:id="48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оказания платных услуг (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доходам от оказания платных услуг (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49" w:name="sub_1259"/>
            <w:r>
              <w:rPr>
                <w:sz w:val="20"/>
                <w:szCs w:val="20"/>
              </w:rPr>
              <w:t>Уменьшение дебиторской задолженности по доходам от оказания платных услуг (работ)</w:t>
            </w:r>
            <w:bookmarkEnd w:id="49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50" w:name="sub_12059"/>
            <w:r>
              <w:rPr>
                <w:sz w:val="20"/>
                <w:szCs w:val="20"/>
              </w:rPr>
              <w:t>Расчеты по доходам от оказания услуг (работ) по программе обязательного медицинского страхования</w:t>
            </w:r>
            <w:bookmarkEnd w:id="5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доходам от оказания услуг (работ) по программе обязательного медицинского страх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доходам от оказания услуг (работ) по программе обязательного медицинского страх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платы за предоставления информации из государственных источников (реестр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доходам от платы за предоставления информации из государственных источников (реестр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доходам от платы за предоставления информации из государственных источников (реестр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условным арендным платеж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условным арендным платеж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условным арендным платеж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51" w:name="sub_1264"/>
            <w:r>
              <w:rPr>
                <w:sz w:val="20"/>
                <w:szCs w:val="20"/>
              </w:rPr>
              <w:t>Расчеты по безвозмездным поступлениям от бюджетов</w:t>
            </w:r>
            <w:bookmarkEnd w:id="51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оступлениям от наднациональных организаций и правительств иностранных государ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поступлениям от наднациональных организаций и правительств иностранных государ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поступлениям от наднациональных организаций и правительств иностранных государ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оступлениям от международных финансовых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поступлениям от международных финансовых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поступлениям от международных финансовых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операций с акти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операций с основными средст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доходам от операций с основными средст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доходам от операций с основными средст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операций с нематериальными акти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доходам от операций с нематериальными акти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доходам от операций с нематериальными акти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операций с непроизведенными акти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доходам от операций с непроизведенными акти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доходам от операций с непроизведенными акти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операций с материальными запас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доходам от операций с материальными запас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доходам от операций с материальными запас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операций с финансовыми акти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доходам от операций с финансовыми акти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доходам от операций с финансовыми акти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очим дохо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52" w:name="sub_1288"/>
            <w:r>
              <w:rPr>
                <w:sz w:val="20"/>
                <w:szCs w:val="20"/>
              </w:rPr>
              <w:t>Расчеты по невыясненным поступлениям</w:t>
            </w:r>
            <w:bookmarkEnd w:id="52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невыясненным поступлен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53" w:name="sub_1204"/>
            <w:r>
              <w:rPr>
                <w:sz w:val="20"/>
                <w:szCs w:val="20"/>
              </w:rPr>
              <w:t>Уменьшение дебиторской задолженности по невыясненным поступлениям</w:t>
            </w:r>
            <w:bookmarkEnd w:id="53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54" w:name="sub_12093"/>
            <w:r>
              <w:rPr>
                <w:sz w:val="20"/>
                <w:szCs w:val="20"/>
              </w:rPr>
              <w:t>Расчеты по субсидиям на иные цели</w:t>
            </w:r>
            <w:bookmarkEnd w:id="54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расчетам по субсидиям на иные ц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расчетам по субсидиям на иные ц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убсидиям на осуществление капитальных влож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расчетам по субсидиям на осуществление капитальных влож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расчетам по субсидиям на осуществление капитальных влож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иным дохо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расчетам по иным дохо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расчетам по иным дохо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выданным аванс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bookmarkStart w:id="55" w:name="sub_1205"/>
            <w:r>
              <w:rPr>
                <w:sz w:val="20"/>
                <w:szCs w:val="20"/>
              </w:rPr>
              <w:t>Расчеты по авансам по оплате труда и начислениям на выплаты по оплате труда</w:t>
            </w:r>
            <w:bookmarkEnd w:id="55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56" w:name="sub_12050"/>
            <w:r>
              <w:rPr>
                <w:sz w:val="20"/>
                <w:szCs w:val="20"/>
              </w:rPr>
              <w:t>Расчеты по оплате труда</w:t>
            </w:r>
            <w:bookmarkEnd w:id="56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оплат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оплат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прочим выпла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прочим выпла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прочим выпла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начислениям на выплаты по оплат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начислениям на выплаты по оплат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начислениям на выплаты по оплат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работам, услу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услугам свя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услугам свя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услугам свя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транспортным услу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транспортным услу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транспортным услу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коммунальным услу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коммунальным услу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коммунальным услу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арендной плате за пользование имущест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арендной плате за пользование имущест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арендной плате за пользование имущест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работам, услугам по содержанию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работам, услугам по содержанию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работам, услугам по содержанию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прочим работам, услу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прочим работам, услу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bookmarkStart w:id="57" w:name="sub_12123"/>
            <w:r>
              <w:rPr>
                <w:sz w:val="20"/>
                <w:szCs w:val="20"/>
              </w:rPr>
              <w:t>Уменьшение дебиторской задолженности по авансам по прочим работам, услугам</w:t>
            </w:r>
            <w:bookmarkEnd w:id="57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58" w:name="sub_120123"/>
            <w:r>
              <w:rPr>
                <w:sz w:val="20"/>
                <w:szCs w:val="20"/>
              </w:rPr>
              <w:t>Расчеты по авансам по страхованию</w:t>
            </w:r>
            <w:bookmarkEnd w:id="58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страх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страх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услугам, работам для целей капитальных влож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услугам, работам для целей капитальных влож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услугам, работам для целей капитальных влож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арендной плате за пользование земельными участками и другими обособленными природными объект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арендной плате за пользование земельными участками и другими обособленными природными объект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арендной плате за пользование земельными участками и другими обособленными природными объект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поступлению нефинансов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приобретению основ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приобретению основ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приобретению основ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приобретению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приобретению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приобретению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приобретению непроизведен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приобретению непроизведен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приобретению непроизведен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приобретению материальных зап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приобретению материальных зап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приобретению материальных зап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59" w:name="sub_12137"/>
            <w:r>
              <w:rPr>
                <w:sz w:val="20"/>
                <w:szCs w:val="20"/>
              </w:rPr>
              <w:t>Расчеты по безвозмездным перечислениям организациям</w:t>
            </w:r>
            <w:bookmarkEnd w:id="59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безвозмездным перечислениям государственным и муниципальны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безвозмездным перечислениям государственным и муниципальны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безвозмездным перечислениям государственным и муниципальны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безвозмездным перечислениям бюдже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овым перечислениям наднациональным организациям и правительствам иностранных государ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овым перечислениям наднациональным организациям и правительствам иностранных государ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овым перечислениям наднациональным организациям и правительствам иностранных государ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овым перечислениям международны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овым перечислениям международны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овым перечислениям международны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социальному обеспеч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пособиям по социальной помощи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пособиям по социальной помощи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пособиям по социальной помощи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60" w:name="sub_12111"/>
            <w:r>
              <w:rPr>
                <w:sz w:val="20"/>
                <w:szCs w:val="20"/>
              </w:rPr>
              <w:t>Расчеты по авансам по пособиям, выплачиваемым организациями сектора государственного управления</w:t>
            </w:r>
            <w:bookmarkEnd w:id="6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пособиям, выплачиваемым организациями сектора государственного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пособиям, выплачиваемым организациями сектора государственного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прочим расхо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61" w:name="sub_12159"/>
            <w:r>
              <w:rPr>
                <w:sz w:val="20"/>
                <w:szCs w:val="20"/>
              </w:rPr>
              <w:t>Расчеты по авансам по оплате иных расходов</w:t>
            </w:r>
            <w:bookmarkEnd w:id="61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оплате иных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оплате иных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кредитам, займам (ссуда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едоставленным кредитам, займам (ссуда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едоставленным займам, с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задолженности дебиторов по займам, с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долженности дебиторов по займам, с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в рамках целевых иностранных кредитов (заимствова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едоставленным займам (ссудам) в рамках целевых иностранных кредитов (заимствова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задолженности дебиторов по займам (ссудам) в рамках целевых иностранных кредитов (заимствова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долженности дебиторов по займам (ссудам) в рамках целевых иностранных кредитов (заимствова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труда и начислениям на выплаты по оплат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заработной пла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заработной пла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заработной пла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прочим выпла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прочим выпла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прочим выпла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начислениям на выплаты по оплат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начислениям на выплаты по оплат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начислениям на выплаты по оплат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работам, услу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услуг свя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оплате услуг свя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оплате услуг свя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транспорт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оплате транспорт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оплате транспорт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коммуналь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оплате коммуналь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оплате коммуналь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арендной платы за пользование имущест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оплате арендной платы за пользование имущест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оплате арендной платы за пользование имущест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работ, услуг по содержанию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оплате работ, услуг по содержанию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оплате работ, услуг по содержанию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прочих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оплате прочих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bookmarkStart w:id="62" w:name="sub_12200"/>
            <w:r>
              <w:rPr>
                <w:sz w:val="20"/>
                <w:szCs w:val="20"/>
              </w:rPr>
              <w:t>Уменьшение дебиторской задолженности подотчетных лиц по оплате прочих работ, услуг</w:t>
            </w:r>
            <w:bookmarkEnd w:id="62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63" w:name="sub_120200"/>
            <w:r>
              <w:rPr>
                <w:sz w:val="20"/>
                <w:szCs w:val="20"/>
              </w:rPr>
              <w:t>Расчеты с подотчетными лицами по оплате страхования</w:t>
            </w:r>
            <w:bookmarkEnd w:id="63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оплате страх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оплате страх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услуг, работ для целей капитальных влож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оплате услуг, работ для целей капитальных влож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оплате услуг, работ для целей капитальных влож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арендной платы за пользование земельными участками и другими обособленными природными объект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оплате арендной платы за пользование земельными участками и другими обособленными природными объект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оплате арендной платы за пользование земельными участками и другими обособленными природными объект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поступлению нефинансов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приобретению основ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приобретению основ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приобретению основ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приобретению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приобретению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приобретению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приобретению материальных зап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приобретению материальных зап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приобретению материальных зап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социальному обеспеч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пособий по социальной помощи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оплате пособий по социальной помощи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оплате пособий по социальной помощи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пенсий, пособий, выплачиваемых организациями сектора государственного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оплате пенсий, пособий, выплачиваемых организациями сектора государственного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оплате пенсий, пособий, выплачиваемых организациями сектора государственного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bookmarkStart w:id="64" w:name="sub_12218"/>
            <w:r>
              <w:rPr>
                <w:sz w:val="20"/>
                <w:szCs w:val="20"/>
              </w:rPr>
              <w:t>Расчеты с подотчетными лицами по прочим расходам</w:t>
            </w:r>
            <w:bookmarkEnd w:id="64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65" w:name="sub_120218"/>
            <w:r>
              <w:rPr>
                <w:sz w:val="20"/>
                <w:szCs w:val="20"/>
              </w:rPr>
              <w:t>Расчеты с подотчетными лицами по оплате пошлин и сборов</w:t>
            </w:r>
            <w:bookmarkEnd w:id="65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оплате пошлин и сб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оплате пошлин и сб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штрафов за нарушение условий контрактов (договор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оплате штрафов за нарушение условий контрактов (договор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оплате штрафов за нарушение условий контрактов (договор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других экономических сан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оплате других экономических сан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оплате других экономических сан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66" w:name="sub_12219"/>
            <w:r>
              <w:rPr>
                <w:sz w:val="20"/>
                <w:szCs w:val="20"/>
              </w:rPr>
              <w:t>Расчеты с подотчетными лицами по оплате иных расходов</w:t>
            </w:r>
            <w:bookmarkEnd w:id="66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оплате иных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оплате иных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67" w:name="sub_1206"/>
            <w:r>
              <w:rPr>
                <w:sz w:val="20"/>
                <w:szCs w:val="20"/>
              </w:rPr>
              <w:t>Расчеты по ущербу и иным доходам</w:t>
            </w:r>
            <w:bookmarkEnd w:id="67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68" w:name="sub_12060"/>
            <w:r>
              <w:rPr>
                <w:sz w:val="20"/>
                <w:szCs w:val="20"/>
              </w:rPr>
              <w:t>Расчеты по компенсации затрат</w:t>
            </w:r>
            <w:bookmarkEnd w:id="68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69" w:name="sub_12061"/>
            <w:r>
              <w:rPr>
                <w:sz w:val="20"/>
                <w:szCs w:val="20"/>
              </w:rPr>
              <w:t>Расчеты по доходам от компенсации затрат</w:t>
            </w:r>
            <w:bookmarkEnd w:id="69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компенсации зат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компенсации зат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70" w:name="sub_1260"/>
            <w:r>
              <w:rPr>
                <w:sz w:val="20"/>
                <w:szCs w:val="20"/>
              </w:rPr>
              <w:t>Расчеты по штрафам, пеням, неустойкам, возмещениям ущерба</w:t>
            </w:r>
            <w:bookmarkEnd w:id="7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71" w:name="sub_1261"/>
            <w:r>
              <w:rPr>
                <w:sz w:val="20"/>
                <w:szCs w:val="20"/>
              </w:rPr>
              <w:t>Расчеты по доходам от штрафных санкций за нарушение условий контрактов (договоров)</w:t>
            </w:r>
            <w:bookmarkEnd w:id="71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доходам от штрафных санкций за нарушение условий контрактов (договор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доходам от штрафных санкций за нарушение условий контрактов (договор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страховых возмещ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доходам от страховых возмещ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доходам от страховых возмещ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возмещения ущерба имуществу (за исключением страховых возмещ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доходам от возмещения ущерба имуществу (за исключением страховых возмещ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доходам от возмещения ущерба имуществу (за исключением страховых возмещ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прочих сумм принудительного изъ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доходам от прочих сумм принудительного изъ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доходам от прочих сумм принудительного изъ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ущербу нефинансовым актив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ущербу основным средств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ущербу основным средств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ущербу основным средств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ущербу нематериальным актив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ущербу нематериальным актив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ущербу нематериальным актив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ущербу непроизведенным актив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ущербу непроизведенным актив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ущербу непроизведенным актив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ущербу материальных зап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ущербу материальных зап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ущербу материальных зап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72" w:name="sub_1207"/>
            <w:r>
              <w:rPr>
                <w:sz w:val="20"/>
                <w:szCs w:val="20"/>
              </w:rPr>
              <w:t>Расчеты по иным доходам</w:t>
            </w:r>
            <w:bookmarkEnd w:id="72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едостачам денеж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недостачам денеж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недостачам денеж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едостачам иных финансов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недостачам иных финансов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bookmarkStart w:id="73" w:name="sub_1208"/>
            <w:r>
              <w:rPr>
                <w:sz w:val="20"/>
                <w:szCs w:val="20"/>
              </w:rPr>
              <w:t>Уменьшение дебиторской задолженности по недостачам иных финансовых активов</w:t>
            </w:r>
            <w:bookmarkEnd w:id="73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74" w:name="sub_12080"/>
            <w:r>
              <w:rPr>
                <w:sz w:val="20"/>
                <w:szCs w:val="20"/>
              </w:rPr>
              <w:t>Расчеты по иным доходам</w:t>
            </w:r>
            <w:bookmarkEnd w:id="74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расчетам по иным дохо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расчетам по иным дохо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четы с дебитор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финансовым органом по наличным денежным средств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операциям с финансовым органом по наличным денежным средств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операциям с финансовым органом по наличным денежным средств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рочими дебитор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рочих дебит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рочих дебит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учредител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расчетов с учредител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bookmarkStart w:id="75" w:name="sub_1210"/>
            <w:r>
              <w:rPr>
                <w:sz w:val="20"/>
                <w:szCs w:val="20"/>
              </w:rPr>
              <w:t>Уменьшение расчетов с учредителем</w:t>
            </w:r>
            <w:bookmarkEnd w:id="75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76" w:name="sub_12100"/>
            <w:r>
              <w:rPr>
                <w:sz w:val="20"/>
                <w:szCs w:val="20"/>
              </w:rPr>
              <w:t>Расчеты по налоговым вычетам по НДС</w:t>
            </w:r>
            <w:bookmarkEnd w:id="76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ДС по авансам полученны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НДС по авансам полученны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НДС по авансам полученны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ДС по приобретенным материальным ценностям, работам, услу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НДС по приобретенным материальным ценностям, работам, услу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77" w:name="sub_12106"/>
            <w:r>
              <w:rPr>
                <w:sz w:val="20"/>
                <w:szCs w:val="20"/>
              </w:rPr>
              <w:t>Уменьшение дебиторской задолженности по НДС по приобретенным материальным ценностям, работам, услугам</w:t>
            </w:r>
            <w:bookmarkEnd w:id="77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bookmarkStart w:id="78" w:name="sub_12107"/>
            <w:r>
              <w:rPr>
                <w:sz w:val="20"/>
                <w:szCs w:val="20"/>
              </w:rPr>
              <w:t>Расчеты по НДС по авансам уплаченным</w:t>
            </w:r>
            <w:bookmarkEnd w:id="78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НДС по авансам уплаченны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НДС по авансам уплаченны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финансовые акти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ценные бумаги, кроме а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облиг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вложений в облиг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вложений в облиг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векс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вложений в векс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вложений в векс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иные ценные бумаги, кроме а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вложений в иные ценные бумаги, кроме а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вложений в иные ценные бумаги, кроме а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акции и иные формы участия в капита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а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вложений в а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вложений в а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иные формы участия в капита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вложений в иные формы участия в капита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вложений в иные формы участия в капита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иные финансовые акти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международные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вложений в международные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вложений в доли в международные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прочие финансовые акти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вложений в прочие финансовые акти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вложений в прочие финансовые акти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79" w:name="sub_1300"/>
      <w:bookmarkStart w:id="80" w:name="sub_1300"/>
      <w:bookmarkEnd w:id="80"/>
    </w:p>
    <w:tbl>
      <w:tblPr>
        <w:tblW w:w="15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0"/>
        <w:gridCol w:w="1260"/>
        <w:gridCol w:w="980"/>
        <w:gridCol w:w="840"/>
        <w:gridCol w:w="700"/>
        <w:gridCol w:w="700"/>
        <w:gridCol w:w="980"/>
        <w:gridCol w:w="840"/>
        <w:gridCol w:w="840"/>
        <w:gridCol w:w="840"/>
        <w:gridCol w:w="700"/>
      </w:tblGrid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rStyle w:val="Style14"/>
                <w:sz w:val="20"/>
                <w:szCs w:val="20"/>
              </w:rPr>
              <w:t xml:space="preserve">РАЗДЕЛ 3. ОБЯЗАТЕЛЬ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кредиторами по долговым обязательств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лговым обязательствам в рубл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заимствованиям, не являющимся государственным (муниципальным) долг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задолженности по заимствованиям, не являющимся государственным (муниципальным) долг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долженности по заимствованиям, не являющимся государственным (муниципальным) долг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лговым обязательствам по целевым иностранным кредитам (заимствования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заимствованиям, не являющимся государственным (муниципальным) долгом, в рамках целевых иностранных кредитов (заимствова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задолженности по заимствованиям, не являющимся государственным (муниципальным) долгом, в рамках целевых иностранных кредитов (заимствова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долженности по заимствованиям, не являющимся государственным (муниципальным) долгом, в рамках целевых иностранных кредитов (заимствова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лговым обязательствам в иностранной валю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заимствованиям в иностранной валюте, не являющимся государственным (муниципальным) долг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задолженности по заимствованиям в иностранной валюте, не являющимся государственным (муниципальным) долг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долженности по заимствованиям в иностранной валюте, не являющимся государственным (муниципальным) долг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инятым обязательств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оплате труда и начислениям на выплаты по оплат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заработной пла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заработной пла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заработной пла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очим выпла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прочим выпла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прочим выпла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ачислениям на выплаты по оплат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начислениям на выплаты по оплат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начислениям на выплаты по оплат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работам, услу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услугам свя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услугам свя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услугам свя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транспортным услу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транспортным услу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транспортным услу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коммунальным услу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коммунальным услу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коммунальным услу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рендной плате за пользование имущест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арендной плате за пользование имущест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арендной плате за пользование имущест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работам, услугам по содержанию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работам, услугам по содержанию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работам, услугам по содержанию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очим работам, услу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прочим работам, услу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bookmarkStart w:id="81" w:name="sub_1343"/>
            <w:r>
              <w:rPr>
                <w:sz w:val="20"/>
                <w:szCs w:val="20"/>
              </w:rPr>
              <w:t>Уменьшение кредиторской задолженности по прочим работам, услугам</w:t>
            </w:r>
            <w:bookmarkEnd w:id="81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82" w:name="sub_13043"/>
            <w:r>
              <w:rPr>
                <w:sz w:val="20"/>
                <w:szCs w:val="20"/>
              </w:rPr>
              <w:t>Расчеты по страхованию</w:t>
            </w:r>
            <w:bookmarkEnd w:id="82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страх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страх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услугам, работам для целей капитальных влож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услугам, работам для целей капитальных влож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услугам, работам для целей капитальных влож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рендной плате за пользование земельными участками и другими обособленными природными объект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арендной плате за пользование земельными участками и другими обособленными природными объект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арендной плате за пользование земельными участками и другими обособленными природными объект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оступлению нефинансов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иобретению основ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приобретению основ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приобретению основ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иобретению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приобретению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приобретению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иобретению непроизведен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приобретению непроизведен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приобретению непроизведен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иобретению материальных зап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приобретению материальных зап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приобретению материальных зап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безвозмездным перечисления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безвозмездным перечислениям государственным и муниципальны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безвозмездным перечислениям государственным и муниципальны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безвозмездным перечислениям государственным и муниципальны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безвозмездным перечислениям бюдже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еречислениям наднациональным организациям и правительствам иностранных государ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перечислениям наднациональным организациям и правительствам иностранных государ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перечислениям наднациональным организациям и правительствам иностранных государ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еречислениям международны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перечислениям международны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перечислениям международны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оциальному обеспеч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особиям по социальной помощи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пособиям по социальной помощи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пособиям по социальной помощи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енсиям, пособиям, выплачиваемым организациями сектора государственного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пенсиям, пособиям, выплачиваемым организациями сектора государственного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пенсиям, пособиям, выплачиваемым организациями сектора государственного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bookmarkStart w:id="83" w:name="sub_1301"/>
            <w:r>
              <w:rPr>
                <w:sz w:val="20"/>
                <w:szCs w:val="20"/>
              </w:rPr>
              <w:t>Расчеты по приобретению ценных бумаг и по иным финансовым вложениям</w:t>
            </w:r>
            <w:bookmarkEnd w:id="83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84" w:name="sub_13010"/>
            <w:r>
              <w:rPr>
                <w:sz w:val="20"/>
                <w:szCs w:val="20"/>
              </w:rPr>
              <w:t>Расчеты по приобретению ценных бумаг, кроме акций</w:t>
            </w:r>
            <w:bookmarkEnd w:id="84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приобретению ценных бумаг, кроме а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приобретению ценных бумаг, кроме а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85" w:name="sub_13013"/>
            <w:r>
              <w:rPr>
                <w:sz w:val="20"/>
                <w:szCs w:val="20"/>
              </w:rPr>
              <w:t>Расчеты по приобретению акций и по иным формам участия в капитале</w:t>
            </w:r>
            <w:bookmarkEnd w:id="85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приобретению акций и по иным формам участия в капита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приобретению акций и по иным формам участия в капита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иобретению иных финансов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приобретению иных финансов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приобретению иных финансов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bookmarkStart w:id="86" w:name="sub_1388"/>
            <w:r>
              <w:rPr>
                <w:sz w:val="20"/>
                <w:szCs w:val="20"/>
              </w:rPr>
              <w:t>Расчеты по прочим расходам</w:t>
            </w:r>
            <w:bookmarkEnd w:id="86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87" w:name="sub_13088"/>
            <w:r>
              <w:rPr>
                <w:sz w:val="20"/>
                <w:szCs w:val="20"/>
              </w:rPr>
              <w:t>Расчеты по штрафам за нарушение условий контрактов (договоров)</w:t>
            </w:r>
            <w:bookmarkEnd w:id="87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штрафам за нарушение условий контрактов (договор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штрафам за нарушение условий контрактов (договор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ругим экономическим санк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другим экономическим санк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другим экономическим санк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88" w:name="sub_130881"/>
            <w:r>
              <w:rPr>
                <w:sz w:val="20"/>
                <w:szCs w:val="20"/>
              </w:rPr>
              <w:t>Расчеты по иным расходам</w:t>
            </w:r>
            <w:bookmarkEnd w:id="88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иным расхо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иным расхо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латежам в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алогу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налогу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налогу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алогу на прибыль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налогу на прибыль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налогу на прибыль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алогу на добавленную стоим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налогу на добавленную стоим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налогу на добавленную стоим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очим платежам в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прочим платежам в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прочим платежам в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траховым взносам на обязательное медицинское страхование в Федеральный ФОМ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страховым взносам на обязательное медицинское страхование в Федеральный ФОМ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страховым взносам на обязательное медицинское страхование в Федеральный ФОМ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траховым взносам на обязательное медицинское страхование в территориальный ФОМ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страховым взносам на обязательное медицинское страхование в территориальный ФОМ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страховым взносам на обязательное медицинское страхование в территориальный ФОМ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полнительным страховым взносам на пенсионное страх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дополнительным страховым взносам на пенсионное страх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дополнительным страховым взносам на пенсионное страх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траховым взносам на обязательное пенсионное страхование на выплату страховой части трудовой пен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страховым взносам на обязательное пенсионное страхование на выплату страховой части трудовой пен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страховым взносам на обязательное пенсионное страхование на выплату страховой части трудовой пен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траховым взносам на обязательное пенсионное страхование на выплату накопительной части трудовой пен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страховым взносам на обязательное пенсионное страхование на выплату накопительной части трудовой пен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страховым взносам на обязательное пенсионное страхование на выплату накопительной части трудовой пен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алогу на имущество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налогу на имущество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налогу на имущество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земельному нало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земельному нало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земельному нало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четы с кредитор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редствам, полученным во временное распоряж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средствам, полученным во временное распоряж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средствам, полученным во временное распоряж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депонент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расчетам с депонент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расчетам с депонент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удержаниям из выплат по оплат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удержаниям из выплат по оплат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удержаниям из выплат по оплат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дохо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89" w:name="sub_13144"/>
            <w:r>
              <w:rPr>
                <w:sz w:val="20"/>
                <w:szCs w:val="20"/>
              </w:rPr>
              <w:t xml:space="preserve">Внутриведомственные расчеты по доходам от собственности 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  <w:sz w:val="20"/>
                  <w:szCs w:val="20"/>
                  <w:vertAlign w:val="superscript"/>
                </w:rPr>
                <w:t>1</w:t>
              </w:r>
            </w:hyperlink>
            <w:bookmarkEnd w:id="89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иведомственные расчеты по доходам от оказания платных услуг (работ), компенсаций затрат 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  <w:sz w:val="20"/>
                  <w:szCs w:val="20"/>
                  <w:vertAlign w:val="superscript"/>
                </w:rPr>
                <w:t>1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суммам штрафов, пеней, неустоек, возмещений ущерба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  <w:sz w:val="20"/>
                  <w:szCs w:val="20"/>
                  <w:vertAlign w:val="superscript"/>
                </w:rPr>
                <w:t>1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чрезвычайным доходам от операций с акти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90" w:name="sub_13148"/>
            <w:r>
              <w:rPr>
                <w:sz w:val="20"/>
                <w:szCs w:val="20"/>
              </w:rPr>
              <w:t xml:space="preserve">Внутриведомственные расчеты по прочим доходам 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  <w:sz w:val="20"/>
                  <w:szCs w:val="20"/>
                  <w:vertAlign w:val="superscript"/>
                </w:rPr>
                <w:t>1</w:t>
              </w:r>
            </w:hyperlink>
            <w:bookmarkEnd w:id="9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расхо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оплате труда и начислениям на выплаты по оплат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заработной пла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прочим выпла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начислениям на выплаты по оплат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оплате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услугам свя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транспортным услу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коммунальным услу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арендной плате за пользование имущест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работам, услугам по содержанию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прочим работам, услу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обслуживанию долговых обязатель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91" w:name="sub_13162"/>
            <w:r>
              <w:rPr>
                <w:sz w:val="20"/>
                <w:szCs w:val="20"/>
              </w:rPr>
              <w:t>Внутриведомственные расчеты по обслуживанию внутренних долговых обязательств</w:t>
            </w:r>
            <w:bookmarkEnd w:id="91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обслуживанию внешних долговых обязатель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безвозмездным перечисления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безвозмездным перечислениям государственным и муниципальны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92" w:name="sub_13166"/>
            <w:r>
              <w:rPr>
                <w:sz w:val="20"/>
                <w:szCs w:val="20"/>
              </w:rPr>
              <w:t>Внутриведомственные расчеты по безвозмездным перечислениям организациям, за исключением государственных и муниципальных организаций</w:t>
            </w:r>
            <w:bookmarkEnd w:id="92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безвозмездным перечислениям бюдже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перечислениям наднациональным организациям и правительствам иностранных государ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перечислениям международны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социальному обеспеч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пособиям по социальной помощи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пенсиям, пособиям, выплачиваемым организациями сектора государственного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расходам от операций с акти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чрезвычайным расходам по операциям с акти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93" w:name="sub_13175"/>
            <w:r>
              <w:rPr>
                <w:sz w:val="20"/>
                <w:szCs w:val="20"/>
              </w:rPr>
              <w:t xml:space="preserve">Внутриведомственные расчеты по прочим расходам 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  <w:sz w:val="20"/>
                  <w:szCs w:val="20"/>
                  <w:vertAlign w:val="superscript"/>
                </w:rPr>
                <w:t>1</w:t>
              </w:r>
            </w:hyperlink>
            <w:bookmarkEnd w:id="93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приобретению нефинансов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приобретению основ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приобретению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приобретению непроизведен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bookmarkStart w:id="94" w:name="sub_1380"/>
            <w:r>
              <w:rPr>
                <w:sz w:val="20"/>
                <w:szCs w:val="20"/>
              </w:rPr>
              <w:t>Внутриведомственные расчеты по приобретению материальных запасов</w:t>
            </w:r>
            <w:bookmarkEnd w:id="94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95" w:name="sub_13080"/>
            <w:r>
              <w:rPr>
                <w:sz w:val="20"/>
                <w:szCs w:val="20"/>
              </w:rPr>
              <w:t>Внутриведомственные расчеты по увеличению прав пользования активами</w:t>
            </w:r>
            <w:bookmarkEnd w:id="95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доходам от выбытий нефинансов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доходам от выбытия основ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доходам от выбытия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доходам от выбытия непроизведен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доходам от выбытия материальных зап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поступлению финансов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изменению (увеличению) остатков денеж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поступлению ценных бумаг, кроме а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поступлению акций и иных форм участия в капита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предоставлению займов (ссу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поступлению иных финансов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увеличению прочей дебиторской задолж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выбытию финансов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изменению (уменьшению) остатков денеж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выбытию ценных бумаг, кроме а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выбытию акций и иных форм участия в капита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погашению займов (ссу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выбытию иных финансов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уменьшению прочей дебиторской задолж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увеличению обязатель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поступлениям от резид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поступлениям от нерезид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увеличению прочей кредиторской задолж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уменьшению обязатель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погашению задолженности перед резидент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погашению задолженности перед нерезидент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bookmarkStart w:id="96" w:name="sub_13107"/>
            <w:r>
              <w:rPr>
                <w:sz w:val="20"/>
                <w:szCs w:val="20"/>
              </w:rPr>
              <w:t>Внутриведомственные расчеты по уменьшению прочей кредиторской задолженности</w:t>
            </w:r>
            <w:bookmarkEnd w:id="96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97" w:name="sub_130107"/>
            <w:r>
              <w:rPr>
                <w:sz w:val="20"/>
                <w:szCs w:val="20"/>
              </w:rPr>
              <w:t xml:space="preserve">Консолидируемые расчеты года, предшествующего отчетному 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  <w:sz w:val="20"/>
                  <w:szCs w:val="20"/>
                  <w:vertAlign w:val="superscript"/>
                </w:rPr>
                <w:t>1</w:t>
              </w:r>
            </w:hyperlink>
            <w:bookmarkEnd w:id="97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олидируемые расчеты иных прошлых лет 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  <w:sz w:val="20"/>
                  <w:szCs w:val="20"/>
                  <w:vertAlign w:val="superscript"/>
                </w:rPr>
                <w:t>1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рочими кредитор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98" w:name="sub_1302"/>
            <w:r>
              <w:rPr>
                <w:sz w:val="20"/>
                <w:szCs w:val="20"/>
              </w:rPr>
              <w:t>Увеличение расчетов с прочими кредиторами</w:t>
            </w:r>
            <w:bookmarkEnd w:id="98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99" w:name="sub_13002"/>
            <w:r>
              <w:rPr>
                <w:sz w:val="20"/>
                <w:szCs w:val="20"/>
              </w:rPr>
              <w:t xml:space="preserve">Иные расчеты года, предшествующего отчетному 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  <w:sz w:val="20"/>
                  <w:szCs w:val="20"/>
                  <w:vertAlign w:val="superscript"/>
                </w:rPr>
                <w:t>1</w:t>
              </w:r>
            </w:hyperlink>
            <w:bookmarkEnd w:id="99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расчеты прошлых лет 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  <w:sz w:val="20"/>
                  <w:szCs w:val="20"/>
                  <w:vertAlign w:val="superscript"/>
                </w:rPr>
                <w:t>1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расчетов с прочими кредитор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100" w:name="sub_1400"/>
      <w:bookmarkStart w:id="101" w:name="sub_1400"/>
      <w:bookmarkEnd w:id="101"/>
    </w:p>
    <w:tbl>
      <w:tblPr>
        <w:tblW w:w="15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0"/>
        <w:gridCol w:w="1260"/>
        <w:gridCol w:w="980"/>
        <w:gridCol w:w="840"/>
        <w:gridCol w:w="700"/>
        <w:gridCol w:w="700"/>
        <w:gridCol w:w="980"/>
        <w:gridCol w:w="840"/>
        <w:gridCol w:w="840"/>
        <w:gridCol w:w="840"/>
        <w:gridCol w:w="700"/>
      </w:tblGrid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rStyle w:val="Style14"/>
                <w:sz w:val="20"/>
                <w:szCs w:val="20"/>
              </w:rPr>
              <w:t>РАЗДЕЛ 4. ФИНАНСОВЫЙ РЕЗУЛЬТ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результат экономического су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102" w:name="sub_14002"/>
            <w:r>
              <w:rPr>
                <w:sz w:val="20"/>
                <w:szCs w:val="20"/>
              </w:rPr>
              <w:t xml:space="preserve">Доходы текущего финансового года 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  <w:sz w:val="20"/>
                  <w:szCs w:val="20"/>
                  <w:vertAlign w:val="superscript"/>
                </w:rPr>
                <w:t>1</w:t>
              </w:r>
            </w:hyperlink>
            <w:bookmarkEnd w:id="102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экономического су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103" w:name="sub_14004"/>
            <w:r>
              <w:rPr>
                <w:sz w:val="20"/>
                <w:szCs w:val="20"/>
              </w:rPr>
              <w:t xml:space="preserve">Доходы от собственности 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  <w:sz w:val="20"/>
                  <w:szCs w:val="20"/>
                  <w:vertAlign w:val="superscript"/>
                </w:rPr>
                <w:t>1</w:t>
              </w:r>
            </w:hyperlink>
            <w:bookmarkEnd w:id="103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оказания платных услуг (работ), компенсаций затрат 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  <w:sz w:val="20"/>
                  <w:szCs w:val="20"/>
                  <w:vertAlign w:val="superscript"/>
                </w:rPr>
                <w:t>1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штрафов, пеней, неустоек, возмещения ущерба 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  <w:sz w:val="20"/>
                  <w:szCs w:val="20"/>
                  <w:vertAlign w:val="superscript"/>
                </w:rPr>
                <w:t>1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безвозмездных поступлений от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оступлений от наднациональных организаций и правительств иностранных государ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оступления от международных финансовых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по операциям с акти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оценки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пераций с акти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bookmarkStart w:id="104" w:name="sub_1413"/>
            <w:r>
              <w:rPr>
                <w:sz w:val="20"/>
                <w:szCs w:val="20"/>
              </w:rPr>
              <w:t>Чрезвычайные доходы от операций с активами</w:t>
            </w:r>
            <w:bookmarkEnd w:id="104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bookmarkStart w:id="105" w:name="sub_1414"/>
            <w:r>
              <w:rPr>
                <w:sz w:val="20"/>
                <w:szCs w:val="20"/>
              </w:rPr>
              <w:t>Выпадающие доходы</w:t>
            </w:r>
            <w:bookmarkEnd w:id="105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106" w:name="sub_14014"/>
            <w:r>
              <w:rPr>
                <w:sz w:val="20"/>
                <w:szCs w:val="20"/>
              </w:rPr>
              <w:t>Курсовые разницы по результатам пересчета бухгалтерской (финансовой) отчетности загранучреждений</w:t>
            </w:r>
            <w:bookmarkEnd w:id="106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ценки активов и обязатель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107" w:name="sub_1415"/>
            <w:r>
              <w:rPr>
                <w:sz w:val="20"/>
                <w:szCs w:val="20"/>
              </w:rPr>
              <w:t xml:space="preserve">Прочие доходы 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  <w:sz w:val="20"/>
                  <w:szCs w:val="20"/>
                  <w:vertAlign w:val="superscript"/>
                </w:rPr>
                <w:t>1</w:t>
              </w:r>
            </w:hyperlink>
            <w:bookmarkEnd w:id="107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108" w:name="sub_14015"/>
            <w:r>
              <w:rPr>
                <w:sz w:val="20"/>
                <w:szCs w:val="20"/>
              </w:rPr>
              <w:t xml:space="preserve">Доходы финансового года, предшествующего отчетному 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  <w:sz w:val="20"/>
                  <w:szCs w:val="20"/>
                  <w:vertAlign w:val="superscript"/>
                </w:rPr>
                <w:t>1</w:t>
              </w:r>
            </w:hyperlink>
            <w:bookmarkEnd w:id="108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прошлых финансовых лет 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  <w:sz w:val="20"/>
                  <w:szCs w:val="20"/>
                  <w:vertAlign w:val="superscript"/>
                </w:rPr>
                <w:t>1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bookmarkStart w:id="109" w:name="sub_1416"/>
            <w:r>
              <w:rPr>
                <w:sz w:val="20"/>
                <w:szCs w:val="20"/>
              </w:rPr>
              <w:t xml:space="preserve">Расходы текущего финансового года 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  <w:sz w:val="20"/>
                  <w:szCs w:val="20"/>
                  <w:vertAlign w:val="superscript"/>
                </w:rPr>
                <w:t>1</w:t>
              </w:r>
            </w:hyperlink>
            <w:bookmarkEnd w:id="109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экономического су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плате труда и начислениям на выплаты по оплат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заработной пла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прочим выпла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начисления на выплаты по оплат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лату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слуги свя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ранспортные 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оммунальные 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арендную плату за пользование имущест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боты, услуги по содержанию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чие работы, 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служивание долговых обязатель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110" w:name="sub_1430"/>
            <w:r>
              <w:rPr>
                <w:sz w:val="20"/>
                <w:szCs w:val="20"/>
              </w:rPr>
              <w:t>Расходы на обслуживание внутренних долговых обязательств</w:t>
            </w:r>
            <w:bookmarkEnd w:id="11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служивание внешних долговых обязатель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безвозмездные перечисления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безвозмездные перечисления государственным и муниципальны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безвозмездные перечисления бюдже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еречисления наднациональным организациям и правительствам иностранных государ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еречисления международны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циальное обеспе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собия по социальной помощи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енсии, пособия, выплачиваемые организациями сектора государственного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перациям с акти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амортизацию основных средств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ание материальных зап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bookmarkStart w:id="111" w:name="sub_1444"/>
            <w:r>
              <w:rPr>
                <w:sz w:val="20"/>
                <w:szCs w:val="20"/>
              </w:rPr>
              <w:t>Чрезвычайные расходы по операциям с активами</w:t>
            </w:r>
            <w:bookmarkEnd w:id="111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112" w:name="sub_14044"/>
            <w:r>
              <w:rPr>
                <w:sz w:val="20"/>
                <w:szCs w:val="20"/>
              </w:rPr>
              <w:t>Убытки об обесценения активов</w:t>
            </w:r>
            <w:bookmarkEnd w:id="112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113" w:name="sub_1445"/>
            <w:r>
              <w:rPr>
                <w:sz w:val="20"/>
                <w:szCs w:val="20"/>
              </w:rPr>
              <w:t xml:space="preserve">Прочие расходы 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  <w:sz w:val="20"/>
                  <w:szCs w:val="20"/>
                  <w:vertAlign w:val="superscript"/>
                </w:rPr>
                <w:t>1</w:t>
              </w:r>
            </w:hyperlink>
            <w:bookmarkEnd w:id="113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114" w:name="sub_14045"/>
            <w:r>
              <w:rPr>
                <w:sz w:val="20"/>
                <w:szCs w:val="20"/>
              </w:rPr>
              <w:t xml:space="preserve">Расходы финансового года, предшествующего отчетному 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  <w:sz w:val="20"/>
                  <w:szCs w:val="20"/>
                  <w:vertAlign w:val="superscript"/>
                </w:rPr>
                <w:t>1</w:t>
              </w:r>
            </w:hyperlink>
            <w:bookmarkEnd w:id="114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рошлых финансовых лет 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  <w:sz w:val="20"/>
                  <w:szCs w:val="20"/>
                  <w:vertAlign w:val="superscript"/>
                </w:rPr>
                <w:t>1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результат прошлых отчетных пери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bookmarkStart w:id="115" w:name="sub_1447"/>
            <w:r>
              <w:rPr>
                <w:sz w:val="20"/>
                <w:szCs w:val="20"/>
              </w:rPr>
              <w:t>Доходы будущих периодов</w:t>
            </w:r>
            <w:bookmarkEnd w:id="115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116" w:name="sub_14047"/>
            <w:r>
              <w:rPr>
                <w:sz w:val="20"/>
                <w:szCs w:val="20"/>
              </w:rPr>
              <w:t xml:space="preserve">Доходы будущих периодов от собственности 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  <w:sz w:val="20"/>
                  <w:szCs w:val="20"/>
                  <w:vertAlign w:val="superscript"/>
                </w:rPr>
                <w:t>1</w:t>
              </w:r>
            </w:hyperlink>
            <w:bookmarkEnd w:id="116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117" w:name="sub_1401"/>
            <w:r>
              <w:rPr>
                <w:sz w:val="20"/>
                <w:szCs w:val="20"/>
              </w:rPr>
              <w:t xml:space="preserve">Доходы будущих периодов от оказания платных услуг (работ) 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  <w:sz w:val="20"/>
                  <w:szCs w:val="20"/>
                  <w:vertAlign w:val="superscript"/>
                </w:rPr>
                <w:t>1</w:t>
              </w:r>
            </w:hyperlink>
            <w:bookmarkEnd w:id="117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118" w:name="sub_14010"/>
            <w:r>
              <w:rPr>
                <w:sz w:val="20"/>
                <w:szCs w:val="20"/>
              </w:rPr>
              <w:t>Доходы будущих периодов от операций с активами</w:t>
            </w:r>
            <w:bookmarkEnd w:id="118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119" w:name="sub_1450"/>
            <w:r>
              <w:rPr>
                <w:sz w:val="20"/>
                <w:szCs w:val="20"/>
              </w:rPr>
              <w:t>Прочие доходы будущих периодов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  <w:sz w:val="20"/>
                  <w:szCs w:val="20"/>
                  <w:vertAlign w:val="superscript"/>
                </w:rPr>
                <w:t>1</w:t>
              </w:r>
            </w:hyperlink>
            <w:bookmarkEnd w:id="119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120" w:name="sub_1402"/>
            <w:r>
              <w:rPr>
                <w:sz w:val="20"/>
                <w:szCs w:val="20"/>
              </w:rPr>
              <w:t>Расходы будущих периодов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  <w:sz w:val="20"/>
                  <w:szCs w:val="20"/>
                </w:rPr>
                <w:t>*(1)</w:t>
              </w:r>
            </w:hyperlink>
            <w:bookmarkEnd w:id="12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 предстоящих расходов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  <w:sz w:val="20"/>
                  <w:szCs w:val="20"/>
                </w:rPr>
                <w:t>*(1)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0"/>
        <w:gridCol w:w="1260"/>
        <w:gridCol w:w="980"/>
        <w:gridCol w:w="840"/>
        <w:gridCol w:w="700"/>
        <w:gridCol w:w="700"/>
        <w:gridCol w:w="980"/>
        <w:gridCol w:w="840"/>
        <w:gridCol w:w="840"/>
        <w:gridCol w:w="840"/>
        <w:gridCol w:w="700"/>
      </w:tblGrid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121" w:name="sub_1500"/>
            <w:r>
              <w:rPr>
                <w:rStyle w:val="Style14"/>
                <w:sz w:val="20"/>
                <w:szCs w:val="20"/>
              </w:rPr>
              <w:t>РАЗДЕЛ 5.</w:t>
            </w:r>
            <w:bookmarkEnd w:id="121"/>
          </w:p>
          <w:p>
            <w:pPr>
              <w:pStyle w:val="Style26"/>
              <w:rPr>
                <w:sz w:val="20"/>
                <w:szCs w:val="20"/>
              </w:rPr>
            </w:pPr>
            <w:r>
              <w:rPr>
                <w:rStyle w:val="Style14"/>
                <w:sz w:val="20"/>
                <w:szCs w:val="20"/>
              </w:rPr>
              <w:t>САНКЦИОНИРОВАНИЕ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ционирование по текущему финансовому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ционирование по первому году, следующему за текущим (очередному финансовому год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ционирование по второму году, следующему за текущим (первому году, следующему за очередны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ционирование по второму году, следующему за очередны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ционирование на иные очередные годы (за пределами планового пери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 на текущий финансовый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 на первый год, следующий за текущим (на очередной финансовый го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 на второй год, следующий за текущим (на первый год, следующий за очередны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 на второй год, следующий за очередны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 на иные очередные годы (за пределами планового пери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ые обязательства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  <w:sz w:val="20"/>
                  <w:szCs w:val="20"/>
                </w:rPr>
                <w:t>*(1)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ые денежные обязательства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  <w:sz w:val="20"/>
                  <w:szCs w:val="20"/>
                </w:rPr>
                <w:t>*(1)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емые обязательства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  <w:sz w:val="20"/>
                  <w:szCs w:val="20"/>
                </w:rPr>
                <w:t>*(1)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обязательства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  <w:sz w:val="20"/>
                  <w:szCs w:val="20"/>
                </w:rPr>
                <w:t>*(1)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122" w:name="sub_1516"/>
            <w:r>
              <w:rPr>
                <w:sz w:val="20"/>
                <w:szCs w:val="20"/>
              </w:rPr>
              <w:t>Сметные (плановые, прогнозные) назначения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  <w:sz w:val="20"/>
                  <w:szCs w:val="20"/>
                </w:rPr>
                <w:t>*(1)</w:t>
              </w:r>
            </w:hyperlink>
            <w:bookmarkEnd w:id="122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на принятие обязательств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  <w:sz w:val="20"/>
                  <w:szCs w:val="20"/>
                </w:rPr>
                <w:t>*(1)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й объем финансового обеспечения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  <w:sz w:val="20"/>
                  <w:szCs w:val="20"/>
                </w:rPr>
                <w:t>*(1)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о финансового обеспечения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  <w:sz w:val="20"/>
                  <w:szCs w:val="20"/>
                </w:rPr>
                <w:t>*(1)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sectPr>
          <w:type w:val="nextPage"/>
          <w:pgSz w:orient="landscape" w:w="16800" w:h="11906"/>
          <w:pgMar w:left="1134" w:right="1134" w:gutter="0" w:header="0" w:top="1134" w:footer="0" w:bottom="7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hanging="0"/>
        <w:rPr>
          <w:sz w:val="20"/>
          <w:szCs w:val="20"/>
        </w:rPr>
      </w:pPr>
      <w:bookmarkStart w:id="123" w:name="sub_10002"/>
      <w:bookmarkEnd w:id="123"/>
      <w:r>
        <w:rPr>
          <w:sz w:val="20"/>
          <w:szCs w:val="20"/>
        </w:rPr>
        <w:t>Забалансовые сч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124" w:name="sub_10002"/>
      <w:bookmarkStart w:id="125" w:name="sub_10002"/>
      <w:bookmarkEnd w:id="125"/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140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ч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чета</w:t>
            </w:r>
          </w:p>
        </w:tc>
      </w:tr>
      <w:tr>
        <w:trPr/>
        <w:tc>
          <w:tcPr>
            <w:tcW w:w="8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126" w:name="sub_1001"/>
            <w:r>
              <w:rPr>
                <w:sz w:val="20"/>
                <w:szCs w:val="20"/>
              </w:rPr>
              <w:t xml:space="preserve">Имущество, полученное в пользование </w:t>
            </w:r>
            <w:bookmarkEnd w:id="126"/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8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127" w:name="sub_1002"/>
            <w:r>
              <w:rPr>
                <w:sz w:val="20"/>
                <w:szCs w:val="20"/>
              </w:rPr>
              <w:t>Материальные ценности на хранении</w:t>
            </w:r>
            <w:bookmarkEnd w:id="127"/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8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bookmarkStart w:id="128" w:name="sub_1003"/>
            <w:r>
              <w:rPr>
                <w:sz w:val="20"/>
                <w:szCs w:val="20"/>
              </w:rPr>
              <w:t>Бланки строгой отчетности</w:t>
            </w:r>
            <w:bookmarkEnd w:id="128"/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</w:tr>
      <w:tr>
        <w:trPr/>
        <w:tc>
          <w:tcPr>
            <w:tcW w:w="8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129" w:name="sub_1004"/>
            <w:r>
              <w:rPr>
                <w:sz w:val="20"/>
                <w:szCs w:val="20"/>
              </w:rPr>
              <w:t>Задолженность неплатежеспособных дебиторов</w:t>
            </w:r>
            <w:bookmarkEnd w:id="129"/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</w:tr>
      <w:tr>
        <w:trPr/>
        <w:tc>
          <w:tcPr>
            <w:tcW w:w="8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bookmarkStart w:id="130" w:name="sub_1005"/>
            <w:r>
              <w:rPr>
                <w:sz w:val="20"/>
                <w:szCs w:val="20"/>
              </w:rPr>
              <w:t>Материальные ценности, оплаченные по централизованному снабжению</w:t>
            </w:r>
            <w:bookmarkEnd w:id="130"/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</w:tr>
      <w:tr>
        <w:trPr/>
        <w:tc>
          <w:tcPr>
            <w:tcW w:w="8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bookmarkStart w:id="131" w:name="sub_1006"/>
            <w:r>
              <w:rPr>
                <w:sz w:val="20"/>
                <w:szCs w:val="20"/>
              </w:rPr>
              <w:t>Задолженность учащихся и студентов за невозвращенные материальные ценности</w:t>
            </w:r>
            <w:bookmarkEnd w:id="131"/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</w:tr>
      <w:tr>
        <w:trPr/>
        <w:tc>
          <w:tcPr>
            <w:tcW w:w="8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132" w:name="sub_1007"/>
            <w:r>
              <w:rPr>
                <w:sz w:val="20"/>
                <w:szCs w:val="20"/>
              </w:rPr>
              <w:t>Награды, призы, кубки и ценные подарки, сувениры</w:t>
            </w:r>
            <w:bookmarkEnd w:id="132"/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</w:tr>
      <w:tr>
        <w:trPr/>
        <w:tc>
          <w:tcPr>
            <w:tcW w:w="8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bookmarkStart w:id="133" w:name="sub_1008"/>
            <w:r>
              <w:rPr>
                <w:sz w:val="20"/>
                <w:szCs w:val="20"/>
              </w:rPr>
              <w:t>Путевки неоплаченные</w:t>
            </w:r>
            <w:bookmarkEnd w:id="133"/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</w:tr>
      <w:tr>
        <w:trPr/>
        <w:tc>
          <w:tcPr>
            <w:tcW w:w="8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bookmarkStart w:id="134" w:name="sub_1009"/>
            <w:r>
              <w:rPr>
                <w:sz w:val="20"/>
                <w:szCs w:val="20"/>
              </w:rPr>
              <w:t>Запасные части к транспортным средствам, выданные взамен изношенных</w:t>
            </w:r>
            <w:bookmarkEnd w:id="134"/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</w:tr>
      <w:tr>
        <w:trPr/>
        <w:tc>
          <w:tcPr>
            <w:tcW w:w="8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bookmarkStart w:id="135" w:name="sub_1010"/>
            <w:r>
              <w:rPr>
                <w:sz w:val="20"/>
                <w:szCs w:val="20"/>
              </w:rPr>
              <w:t>Обеспечение исполнения обязательств</w:t>
            </w:r>
            <w:bookmarkEnd w:id="135"/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bookmarkStart w:id="136" w:name="sub_1011"/>
            <w:r>
              <w:rPr>
                <w:sz w:val="20"/>
                <w:szCs w:val="20"/>
              </w:rPr>
              <w:t>Государственные и муниципальные гарантии</w:t>
            </w:r>
            <w:bookmarkEnd w:id="136"/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8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bookmarkStart w:id="137" w:name="sub_1012"/>
            <w:r>
              <w:rPr>
                <w:sz w:val="20"/>
                <w:szCs w:val="20"/>
              </w:rPr>
              <w:t>Спецоборудование для выполнения научно-исследовательских работ по договорам с заказчиками</w:t>
            </w:r>
            <w:bookmarkEnd w:id="137"/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8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bookmarkStart w:id="138" w:name="sub_1013"/>
            <w:r>
              <w:rPr>
                <w:sz w:val="20"/>
                <w:szCs w:val="20"/>
              </w:rPr>
              <w:t>Экспериментальные устройства</w:t>
            </w:r>
            <w:bookmarkEnd w:id="138"/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8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bookmarkStart w:id="139" w:name="sub_1015"/>
            <w:r>
              <w:rPr>
                <w:sz w:val="20"/>
                <w:szCs w:val="20"/>
              </w:rPr>
              <w:t>Расчетные документы, не оплаченные в срок из-за отсутствия средств на счете государственного (муниципального) учреждения</w:t>
            </w:r>
            <w:bookmarkEnd w:id="139"/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bookmarkStart w:id="140" w:name="sub_1016"/>
            <w:r>
              <w:rPr>
                <w:sz w:val="20"/>
                <w:szCs w:val="20"/>
              </w:rPr>
              <w:t>Переплаты пенсий и пособий вследствие неправильного применения законодательства о пенсиях и пособиях, счетных ошибок</w:t>
            </w:r>
            <w:bookmarkEnd w:id="140"/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8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141" w:name="sub_1017"/>
            <w:r>
              <w:rPr>
                <w:sz w:val="20"/>
                <w:szCs w:val="20"/>
              </w:rPr>
              <w:t xml:space="preserve">Поступления денежных средств </w:t>
            </w:r>
            <w:bookmarkEnd w:id="141"/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8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142" w:name="sub_1018"/>
            <w:r>
              <w:rPr>
                <w:sz w:val="20"/>
                <w:szCs w:val="20"/>
              </w:rPr>
              <w:t xml:space="preserve">Выбытия денежных средств </w:t>
            </w:r>
            <w:bookmarkEnd w:id="142"/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8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143" w:name="sub_1020"/>
            <w:r>
              <w:rPr>
                <w:sz w:val="20"/>
                <w:szCs w:val="20"/>
              </w:rPr>
              <w:t>Задолженность, невостребованная кредиторами</w:t>
            </w:r>
            <w:bookmarkEnd w:id="143"/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144" w:name="sub_1021"/>
            <w:r>
              <w:rPr>
                <w:sz w:val="20"/>
                <w:szCs w:val="20"/>
              </w:rPr>
              <w:t>Основные средства в эксплуатации</w:t>
            </w:r>
            <w:bookmarkEnd w:id="144"/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bookmarkStart w:id="145" w:name="sub_1022"/>
            <w:r>
              <w:rPr>
                <w:sz w:val="20"/>
                <w:szCs w:val="20"/>
              </w:rPr>
              <w:t>Материальные ценности, полученные по централизованному снабжению</w:t>
            </w:r>
            <w:bookmarkEnd w:id="145"/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bookmarkStart w:id="146" w:name="sub_1023"/>
            <w:r>
              <w:rPr>
                <w:sz w:val="20"/>
                <w:szCs w:val="20"/>
              </w:rPr>
              <w:t>Периодические издания для пользования</w:t>
            </w:r>
            <w:bookmarkEnd w:id="146"/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147" w:name="sub_1024"/>
            <w:r>
              <w:rPr>
                <w:sz w:val="20"/>
                <w:szCs w:val="20"/>
              </w:rPr>
              <w:t xml:space="preserve">Имущество, переданное в доверительное управление </w:t>
            </w:r>
            <w:bookmarkEnd w:id="147"/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148" w:name="sub_1025"/>
            <w:r>
              <w:rPr>
                <w:sz w:val="20"/>
                <w:szCs w:val="20"/>
              </w:rPr>
              <w:t xml:space="preserve">Имущество, переданное в возмездное пользование (аренду) </w:t>
            </w:r>
            <w:bookmarkEnd w:id="148"/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bookmarkStart w:id="149" w:name="sub_1026"/>
            <w:r>
              <w:rPr>
                <w:sz w:val="20"/>
                <w:szCs w:val="20"/>
              </w:rPr>
              <w:t>Имущество, переданное в безвозмездное пользование</w:t>
            </w:r>
            <w:bookmarkEnd w:id="149"/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bookmarkStart w:id="150" w:name="sub_10260"/>
            <w:r>
              <w:rPr>
                <w:sz w:val="20"/>
                <w:szCs w:val="20"/>
              </w:rPr>
              <w:t>Материальные ценности, выданные в личное пользование работникам (сотрудникам)</w:t>
            </w:r>
            <w:bookmarkEnd w:id="150"/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</w:tbl>
    <w:p>
      <w:pPr>
        <w:pStyle w:val="Style24"/>
        <w:rPr>
          <w:sz w:val="20"/>
          <w:szCs w:val="20"/>
        </w:rPr>
      </w:pPr>
      <w:r>
        <w:rPr>
          <w:sz w:val="20"/>
          <w:szCs w:val="20"/>
        </w:rPr>
        <w:t>──────────────────────────────</w:t>
      </w:r>
    </w:p>
    <w:p>
      <w:pPr>
        <w:pStyle w:val="Normal"/>
        <w:rPr/>
      </w:pPr>
      <w:bookmarkStart w:id="151" w:name="sub_991"/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Аналитические счета по данной группе формируются по соответствующим аналитическим кодам вида поступлений, выбытий объекта учета (кодам </w:t>
      </w:r>
      <w:hyperlink r:id="rId2">
        <w:r>
          <w:rPr>
            <w:rStyle w:val="InternetLink"/>
            <w:b w:val="false"/>
            <w:b w:val="false"/>
            <w:bCs w:val="false"/>
            <w:sz w:val="20"/>
            <w:szCs w:val="20"/>
          </w:rPr>
          <w:t>классификации операций сектора государственного управления</w:t>
        </w:r>
      </w:hyperlink>
      <w:r>
        <w:rPr>
          <w:sz w:val="20"/>
          <w:szCs w:val="20"/>
        </w:rPr>
        <w:t xml:space="preserve"> (КОСГУ), либо, в случае установления в рамках учетной политики 2018 года дополнительной детализации КОСГУ,- по кодам дополнительной детализации статей КОСГУ и (или) подстатей КОСГУ). Аналитические счета по счетам </w:t>
      </w:r>
      <w:hyperlink r:id="rId3">
        <w:r>
          <w:rPr>
            <w:rStyle w:val="InternetLink"/>
            <w:b w:val="false"/>
            <w:b w:val="false"/>
            <w:bCs w:val="false"/>
            <w:sz w:val="20"/>
            <w:szCs w:val="20"/>
          </w:rPr>
          <w:t>раздела 5</w:t>
        </w:r>
      </w:hyperlink>
      <w:r>
        <w:rPr>
          <w:sz w:val="20"/>
          <w:szCs w:val="20"/>
        </w:rPr>
        <w:t xml:space="preserve"> "Санкционирование расходов хозяйствующего субъекта" формируются в структуре аналитических кодов вида поступлений, выбытий объекта учета (КОСГУ, с учетом дополнительной детализации статей КОСГУ, при наличии), предусмотренных при формировании плановых (прогнозных) показателей бюджетной сметы или плана финансово-хозяйственной деятельности.</w:t>
      </w:r>
      <w:bookmarkEnd w:id="151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19">
    <w:name w:val="Комментарий"/>
    <w:basedOn w:val="Style1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0">
    <w:name w:val="Информация о версии"/>
    <w:basedOn w:val="Style19"/>
    <w:next w:val="Normal"/>
    <w:qFormat/>
    <w:pPr/>
    <w:rPr>
      <w:i/>
      <w:iCs/>
    </w:rPr>
  </w:style>
  <w:style w:type="paragraph" w:styleId="Style21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22">
    <w:name w:val="Информация об изменениях"/>
    <w:basedOn w:val="Style2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23">
    <w:name w:val="Нормальный (таблица)"/>
    <w:basedOn w:val="Normal"/>
    <w:next w:val="Normal"/>
    <w:qFormat/>
    <w:pPr>
      <w:ind w:hanging="0"/>
    </w:pPr>
    <w:rPr/>
  </w:style>
  <w:style w:type="paragraph" w:styleId="Style2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5">
    <w:name w:val="Подзаголовок для информации об изменениях"/>
    <w:basedOn w:val="Style21"/>
    <w:next w:val="Normal"/>
    <w:qFormat/>
    <w:pPr/>
    <w:rPr>
      <w:b/>
      <w:bCs/>
    </w:rPr>
  </w:style>
  <w:style w:type="paragraph" w:styleId="Style2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?id=70308460&amp;sub=4000" TargetMode="External"/><Relationship Id="rId3" Type="http://schemas.openxmlformats.org/officeDocument/2006/relationships/hyperlink" Target="http://mobileonline.garant.ru/document?id=12080849&amp;sub=150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3:52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8-11-28T17:48:00Z</cp:lastPrinted>
  <dcterms:modified xsi:type="dcterms:W3CDTF">2018-11-28T14:48:00Z</dcterms:modified>
  <cp:revision>6</cp:revision>
  <dc:subject/>
  <dc:title/>
</cp:coreProperties>
</file>