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Учетной политике МБДОУ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детский сад №24 «Золотая рыбка»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Заведующи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ДОУ детский сад №24 «Золотая рыбка» 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 ___ "  _________  20 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" ____" _________ 20  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или настоящий акт о том, что при награждении по итогам ________________________________________________________________были вручены грамот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чатании было испорчено _________________грам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было использовано __________________грам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/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/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/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9:00Z</dcterms:created>
  <dc:creator>Губенко Олег Олегович</dc:creator>
  <dc:description/>
  <cp:keywords/>
  <dc:language>en-US</dc:language>
  <cp:lastModifiedBy>OAUiOT9</cp:lastModifiedBy>
  <cp:lastPrinted>2018-11-27T14:22:00Z</cp:lastPrinted>
  <dcterms:modified xsi:type="dcterms:W3CDTF">2018-11-27T14:50:00Z</dcterms:modified>
  <cp:revision>8</cp:revision>
  <dc:subject/>
  <dc:title>АКТ</dc:title>
</cp:coreProperties>
</file>