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</w:rPr>
        <w:t xml:space="preserve">к Учетной политике МБДОУ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24 «Золотая рыбка»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рганизации)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осмотра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____  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                                    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мотрела вопрос о возможности использования ___________________________________________________________.</w:t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мент проверки комиссии _____________________________________________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изуального осмотра ______________________ и изучения ________________ , комиссия выявила ________________________________________________________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 комиссии: 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:</w:t>
      </w:r>
    </w:p>
    <w:p>
      <w:pPr>
        <w:pStyle w:val="Normal"/>
        <w:ind w:left="2836" w:hanging="14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pacing w:before="0" w:after="200"/>
        <w:ind w:left="2836" w:hanging="14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OAUiOT9</cp:lastModifiedBy>
  <cp:lastPrinted>2018-11-27T14:21:00Z</cp:lastPrinted>
  <dcterms:modified xsi:type="dcterms:W3CDTF">2018-11-27T14:49:00Z</dcterms:modified>
  <cp:revision>15</cp:revision>
  <dc:subject/>
  <dc:title/>
</cp:coreProperties>
</file>