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етной политике МБДОУ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детский сад №24 «Золотая рыбка»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ведующий МБДОУ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24 "Золотая рыбка"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 ___ "  _________  20 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выдачи при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Ессентуки</w:t>
        <w:tab/>
        <w:tab/>
        <w:tab/>
        <w:tab/>
        <w:t xml:space="preserve">                      " ___" ____________ 20       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842"/>
        <w:gridCol w:w="1275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е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по данной ведомости выда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за выдачу ________________________ (________________________________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________________ 20___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8:00Z</dcterms:created>
  <dc:creator>Глав бух</dc:creator>
  <dc:description/>
  <cp:keywords/>
  <dc:language>en-US</dc:language>
  <cp:lastModifiedBy>OAUiOT9</cp:lastModifiedBy>
  <cp:lastPrinted>2018-04-03T15:37:00Z</cp:lastPrinted>
  <dcterms:modified xsi:type="dcterms:W3CDTF">2018-11-27T14:51:00Z</dcterms:modified>
  <cp:revision>7</cp:revision>
  <dc:subject/>
  <dc:title>УТВЕРЖДАЮ</dc:title>
</cp:coreProperties>
</file>